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Financial Advice To My Teenage Self</w:t>
      </w:r>
      <w:r>
        <w:rPr/>
        <w:br/>
        <w:t>Personal Finance 3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sk an adult in your life (parent, teacher, aunt, uncle, etc) what financial advice they would give to their teenage 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ial Advice to my Teenage Self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</w:t>
        <w:br/>
        <w:t>(mom, dad, teacher, etc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Financial Advice To My Teenage Self</w:t>
      </w:r>
      <w:r>
        <w:rPr/>
        <w:br/>
        <w:t>Personal Finance 3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sk an adult in your life (parent, teacher, aunt, uncle, etc) what financial advice they would give to their teenage 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ial Advice to my Teenage Self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jc w:val="right"/>
        <w:rPr/>
      </w:pPr>
      <w:r>
        <w:rPr/>
        <w:t>_________________________</w:t>
        <w:br/>
        <w:t>(mom, dad, teacher, etc)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B5630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03:00Z</dcterms:created>
  <dc:creator>Amy McFarlen</dc:creator>
  <dc:description/>
  <cp:keywords/>
  <dc:language>en-US</dc:language>
  <cp:lastModifiedBy>Amy Mcfarlen</cp:lastModifiedBy>
  <cp:lastPrinted>2017-02-02T08:03:00Z</cp:lastPrinted>
  <dcterms:modified xsi:type="dcterms:W3CDTF">2017-02-02T14:03:00Z</dcterms:modified>
  <cp:revision>2</cp:revision>
  <dc:subject/>
  <dc:title/>
</cp:coreProperties>
</file>